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826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34480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10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27.1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届毕业设计（论文）成绩综合评定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434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毕业论文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指导教师评定成绩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×      %  </w:t>
            </w:r>
            <w:r>
              <w:rPr/>
              <w:t>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评阅教师评定成绩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×      %  </w:t>
            </w:r>
            <w:r>
              <w:rPr/>
              <w:t>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答辩成绩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×      %  </w:t>
            </w:r>
            <w:r>
              <w:rPr/>
              <w:t>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汇总成绩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委员会综合评定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045"/>
              <w:rPr/>
            </w:pPr>
            <w:r>
              <w:rPr/>
              <w:t>综合评定等级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答辩委员会负责人签名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01:00Z</dcterms:created>
  <dc:creator>YlmF</dc:creator>
  <dc:description/>
  <cp:keywords/>
  <dc:language>en-US</dc:language>
  <cp:lastModifiedBy>User</cp:lastModifiedBy>
  <dcterms:modified xsi:type="dcterms:W3CDTF">2017-12-06T08:27:00Z</dcterms:modified>
  <cp:revision>16</cp:revision>
  <dc:subject/>
  <dc:title>常州工学院</dc:title>
</cp:coreProperties>
</file>